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doprovodné zeleně kolem Mlýnské strouhy v Odrách – část 1 - EXTRAVILÁN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1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a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10-10T11:03:00Z</dcterms:modified>
  <cp:revision>28</cp:revision>
  <dc:subject/>
  <dc:title>Seznam osob, s jejichž pomocí uchazeč  předpokládá realizaci zakázky v souladus § 48 odst</dc:title>
</cp:coreProperties>
</file>